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12903336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iCs/>
          <w:color w:val="auto"/>
          <w:sz w:val="28"/>
          <w:szCs w:val="28"/>
          <w:lang w:val="sk-SK" w:eastAsia="zxx" w:bidi="zxx"/>
        </w:rPr>
      </w:pPr>
      <w:r>
        <w:rPr>
          <w:b/>
          <w:bCs/>
          <w:sz w:val="40"/>
        </w:rPr>
        <w:t>č. 3/2017</w:t>
      </w:r>
    </w:p>
    <w:p>
      <w:pPr>
        <w:pStyle w:val="Normal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Arial Unicode MS" w:cs="Tahoma"/>
          <w:b/>
          <w:bCs/>
          <w:i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38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sz w:val="24"/>
          <w:szCs w:val="24"/>
        </w:rPr>
        <w:t>s erbom mesta</w:t>
      </w:r>
    </w:p>
    <w:p>
      <w:pPr>
        <w:pStyle w:val="Normal"/>
        <w:ind w:left="4248" w:right="0" w:firstLine="708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 xml:space="preserve">Všeobecne záväzné nariadenie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č. 3/2017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ské zastupiteľstvo v Brezovej pod Bradlom v súlade s § 6 zák. č. 369/1990 Zb. o obecnom zriadení v znení neskorších predpisov a na základe § 16 zákona č. 181/2014  Z. z. o volebnej kampani a o zmene a doplnení zákona č. 85/2005 Z. z. o politických stranách a politických hnutiach v znení neskorších predpisov schvaľuje toto všeobecne záväzné nariadenie (ďalej VZN).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1</w:t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šeobecné ustanovenia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a účely  tohto nariadenia sa za volebný plagát považuje každý plagát, ktorý propaguje politickú stranu, politické hnutie, koalíciu politických strán a hnutí alebo nezávislých kandidátov zúčastnených vo voľbách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olebná kampaň začína dňom uverejnenia rozhodnutia o vyhlásení volieb v Zbierke zákonov Slovenskej republiky a končí 48 hodín predo dňom konania volieb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ť volebné plagáty počas volebnej kampane na verejných priestranstvách je povolené len na mieste určenom v tomto VZN. Mimo vyhradenej plochy je umiestňovanie volebných plagátov na verejnom priestranstve zakáza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oužitie plagátovacej plochy pre kandidujúce politické strany, politické hnutia, koalície politických strán a hnutí a nezávislých kandidátov je bezplat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2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yhradená plocha na umiestňovanie volebných plagátov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o Brezová pod Bradlom vyhradzuje na účely umiestňovania volebných plagátov plagátovaciu plochu, ktorá je umiestnená na Nám. gen. M. R. Štefánika - na miestnom trhovisk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lagátovacia plocha bude rozdelená na časti tak, aby bola dodržaná zásada rovnosti kandidujúcich subjek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 xml:space="preserve">Miesto vyhradené na umiestňovanie volebných plagátov bude kandidujúcim subjektom k dispozícii po celý čas volebnej kampan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andidujúci subjekt zodpovedá za obsah volebných plagá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nie volebných plagátov na iných miestach a plochách  než je vyhradené týmto VZN nie je dovolen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Subjekt, ktorý kandidoval vo voľbách, je povinný najneskôr ku dňu skončenia volebnej kampane svoje volebné plagáty odstrániť. Po márnom uplynutí tejto lehoty mesto zabezpečí ich odstránenie na náklady kandidujúceho subjektu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. 3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Spoločné a záverečné ustanoveni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ontrolu dodržiavania tohto VZN je oprávnená vykonávať Mestská polícia Brezová pod Bradlom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edodržanie podmienok ustanovených týmto VZN bude sankcionované v súlade s platnou právnou úpravo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rušuje sa  Všeobecne záväzné nariadenie mesta Brezová pod Bradlom č. 5/2015 o vyhradení plochy a ustanovení podmienok na umiestňovanie volebných plagátov počas volebnej kampane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Toto VZN schválilo Mestské zastupiteľstvo v Brezovej pod Bradlom dňa 16.02.2017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znesením č. 38/2017 a nadobúda účinnosť 15-tym dňom od jeho vyvesenia na úradnej tabuli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gr. Eva  U š i a k o v á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rimátorka mesta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yvesené: 20.2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vesené: 8.3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sk-SK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3z0">
    <w:name w:val="WW8Num3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4z0">
    <w:name w:val="WW8Num4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0:18Z</dcterms:created>
  <dc:creator>MSU</dc:creator>
  <dc:description/>
  <dc:language>en-US</dc:language>
  <cp:lastModifiedBy/>
  <cp:lastPrinted>2017-03-09T11:17:00Z</cp:lastPrinted>
  <dcterms:modified xsi:type="dcterms:W3CDTF">2017-03-09T10:18:08Z</dcterms:modified>
  <cp:revision>11</cp:revision>
  <dc:subject/>
  <dc:title/>
</cp:coreProperties>
</file>